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16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0 июня  2019  года                                                                                     № 23/15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я в решение Совета от 31 января 2019 год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/124 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ссмотрев отношение Главы муниципального района «Шилкинский район» Воробьёва С. В. о внесении  изменений в решение Совета муниципального района  от 31 января 2019 года № 17/124, Совет муниципального района 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нести следующие изменения в решение Совета  муниципального района от 31 января 2019 года № 17/124  «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 2 изложить  в следующей редакции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«- Сельскому поселению «Новоберезовское» на ремонт улично-дорожной сети в с. Островки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мме  527436  рублей.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06-21T10:10:00Z</cp:lastPrinted>
  <dcterms:modified xsi:type="dcterms:W3CDTF">2019-06-21T01:30:00Z</dcterms:modified>
  <cp:revision>28</cp:revision>
  <dc:subject/>
  <dc:title>ПРОЕКТ</dc:title>
</cp:coreProperties>
</file>